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I. Требования, предъявляемые к кандидатам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</w:rPr>
        <w:t>Федеральное государственное казенное военное образовательное учреждение высшего образования «Краснодарское высшее военное училище имени генерала армии С.М.Штеменко» Министерства обороны Российской Федерации </w:t>
      </w:r>
      <w:r>
        <w:rPr>
          <w:rStyle w:val="Emphasis"/>
          <w:rFonts w:cs="Helvetica" w:ascii="Helvetica" w:hAnsi="Helvetica"/>
          <w:color w:val="000000"/>
          <w:sz w:val="25"/>
          <w:szCs w:val="25"/>
        </w:rPr>
        <w:t>(далее – училище)</w:t>
      </w:r>
      <w:r>
        <w:rPr>
          <w:rFonts w:cs="Helvetica" w:ascii="Helvetica" w:hAnsi="Helvetica"/>
          <w:color w:val="000000"/>
          <w:sz w:val="25"/>
          <w:szCs w:val="25"/>
        </w:rPr>
        <w:t> готовит военных специалистов по защите информации для всех видов и родов войск Вооруженных Сил Российской Федерации, главных и центральных управлений Министерства обороны Российской Федерации и других федеральных органов исполнительной власти Российской Федерации по программе среднего профессионального образования – программе подготовки специалистов среднего звена по специальности 10.02.05 – Обеспечение информационной безопасности автоматизированных систем (срок обучения – 2 года 10 месяцев, квалификация – техник по защите информации).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</w:rPr>
        <w:t>Условия и порядок приема в училище определены Порядком и условиями приема в образовательные организации высшего образования, находящиеся в ведении Министерства обороны Российской Федерации, утвержденными приказом Министра обороны Российской Федерации от 7 апреля 2015 г. № 185 (</w:t>
      </w:r>
      <w:r>
        <w:rPr>
          <w:rStyle w:val="Emphasis"/>
          <w:rFonts w:cs="Helvetica" w:ascii="Helvetica" w:hAnsi="Helvetica"/>
          <w:color w:val="000000"/>
          <w:sz w:val="25"/>
          <w:szCs w:val="25"/>
        </w:rPr>
        <w:t>далее – Порядок</w:t>
      </w:r>
      <w:r>
        <w:rPr>
          <w:rFonts w:cs="Helvetica" w:ascii="Helvetica" w:hAnsi="Helvetica"/>
          <w:color w:val="000000"/>
          <w:sz w:val="25"/>
          <w:szCs w:val="25"/>
        </w:rPr>
        <w:t>)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В качестве кандидатов на поступление в училище для обучения курсантами по программам среднего профессионального образования рассматриваются граждане мужского пола, имеющие среднее общее образование или среднее профессиональное образование с присвоением квалификации квалифицированного рабочего или служащего, до достижения ими возраста 30 лет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Граждане женского пола в училище не принимаются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Возраст определяется по состоянию на 1 августа года приема в училище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Не могут рассматриваться в качестве кандидатов для зачисления на учебу в училище граждане, указанные в четвертом и пятом абзацах пункта 5 статьи 34 Федерального закона от 28.03.1998 № 53-ФЗ «О воинской обязанности и военной службе», а также не соответствующие требованиям, определенным в четвертом абзаце пункта 1 статьи 35 указанного закона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II. Предварительный отбор кандидатов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</w:rPr>
        <w:t>Лица, изъявившие желание поступить в училище подают заявление в отдел военного комиссариата муниципального образования по месту жительства до </w:t>
      </w: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1 апреля </w:t>
      </w:r>
      <w:r>
        <w:rPr>
          <w:rFonts w:cs="Helvetica" w:ascii="Helvetica" w:hAnsi="Helvetica"/>
          <w:color w:val="000000"/>
          <w:sz w:val="25"/>
          <w:szCs w:val="25"/>
        </w:rPr>
        <w:t>года приема в училище.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</w:rPr>
        <w:t>Военнослужащие, изъявившие желание поступить в училище, подают рапорт на имя командира воинской части до </w:t>
      </w: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1 марта</w:t>
      </w:r>
      <w:r>
        <w:rPr>
          <w:rFonts w:cs="Helvetica" w:ascii="Helvetica" w:hAnsi="Helvetica"/>
          <w:color w:val="000000"/>
          <w:sz w:val="25"/>
          <w:szCs w:val="25"/>
        </w:rPr>
        <w:t> года приема в училище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Style w:val="Emphasis"/>
          <w:rFonts w:cs="Helvetica" w:ascii="Helvetica" w:hAnsi="Helvetica"/>
          <w:color w:val="000000"/>
          <w:sz w:val="25"/>
          <w:szCs w:val="25"/>
        </w:rPr>
        <w:t>Заявление (рапорт) пишется кандидатом </w:t>
      </w:r>
      <w:r>
        <w:rPr>
          <w:rStyle w:val="Emphasis"/>
          <w:rFonts w:cs="Helvetica" w:ascii="Helvetica" w:hAnsi="Helvetica"/>
          <w:color w:val="000000"/>
          <w:sz w:val="25"/>
          <w:szCs w:val="25"/>
          <w:u w:val="single"/>
        </w:rPr>
        <w:t>собственноручно</w:t>
      </w:r>
      <w:r>
        <w:rPr>
          <w:rStyle w:val="Emphasis"/>
          <w:rFonts w:cs="Helvetica" w:ascii="Helvetica" w:hAnsi="Helvetica"/>
          <w:color w:val="000000"/>
          <w:sz w:val="25"/>
          <w:szCs w:val="25"/>
        </w:rPr>
        <w:t> с обязательным указанием следующей информации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фамилия, имя, отчество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воинское звание и занимаемая воинская должность </w:t>
      </w:r>
      <w:r>
        <w:rPr>
          <w:rStyle w:val="Emphasis"/>
          <w:rFonts w:cs="Helvetica" w:ascii="Helvetica" w:hAnsi="Helvetica"/>
          <w:color w:val="000000"/>
          <w:sz w:val="25"/>
          <w:szCs w:val="25"/>
        </w:rPr>
        <w:t>(для военнослужащего)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дата рождения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сведения о гражданстве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реквизиты документа, удостоверяющего его личность </w:t>
      </w:r>
      <w:r>
        <w:rPr>
          <w:rStyle w:val="Emphasis"/>
          <w:rFonts w:cs="Helvetica" w:ascii="Helvetica" w:hAnsi="Helvetica"/>
          <w:color w:val="000000"/>
          <w:sz w:val="25"/>
          <w:szCs w:val="25"/>
        </w:rPr>
        <w:t>(в том числе реквизиты выдачи указанного документа)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сведения о предыдущем уровне образования и документе об образовании и (или) квалификации, его подтверждающем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почтовый адрес места постоянного проживания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условное наименование воинской части </w:t>
      </w:r>
      <w:r>
        <w:rPr>
          <w:rStyle w:val="Emphasis"/>
          <w:rFonts w:cs="Helvetica" w:ascii="Helvetica" w:hAnsi="Helvetica"/>
          <w:color w:val="000000"/>
          <w:sz w:val="25"/>
          <w:szCs w:val="25"/>
        </w:rPr>
        <w:t>(для военнослужащего)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электронный адрес и контактный телефон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наименование высшего военно-учебного заведения и специальность подготовки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уровень образования, которое кандидат желает получить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Военным комиссариатом (воинской частью) на кандидата, поступающего в училище, оформляется 2 экземпляра личного дела (обусловлено спецификой училища, второй экземпляр представляет собой ксерокопию первого без медицинских документов, но с оригиналами фотографий)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  <w:u w:val="single"/>
        </w:rPr>
        <w:t>К заявлению (рапорту) прилагаются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ксерокопии свидетельства о рождении и паспорта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автобиография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характеристика с места работы, учебы или службы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ксерокопия документа государственного образца об уровне образования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/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справка или копия документа, дающего право на поступление в училище на льготных основаниях (</w:t>
      </w:r>
      <w:r>
        <w:rPr>
          <w:rStyle w:val="Emphasis"/>
          <w:rFonts w:cs="Helvetica" w:ascii="Helvetica" w:hAnsi="Helvetica"/>
          <w:color w:val="000000"/>
          <w:sz w:val="25"/>
          <w:szCs w:val="25"/>
        </w:rPr>
        <w:t>при наличии</w:t>
      </w:r>
      <w:r>
        <w:rPr>
          <w:rFonts w:cs="Helvetica" w:ascii="Helvetica" w:hAnsi="Helvetica"/>
          <w:i/>
          <w:iCs/>
          <w:color w:val="000000"/>
          <w:sz w:val="25"/>
          <w:szCs w:val="25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/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ксерокопии документов, подтверждающих наличие у кандидата индивидуальных достижений (</w:t>
      </w:r>
      <w:r>
        <w:rPr>
          <w:rStyle w:val="Emphasis"/>
          <w:rFonts w:cs="Helvetica" w:ascii="Helvetica" w:hAnsi="Helvetica"/>
          <w:color w:val="000000"/>
          <w:sz w:val="25"/>
          <w:szCs w:val="25"/>
        </w:rPr>
        <w:t>при наличии</w:t>
      </w:r>
      <w:r>
        <w:rPr>
          <w:rFonts w:cs="Helvetica" w:ascii="Helvetica" w:hAnsi="Helvetica"/>
          <w:i/>
          <w:iCs/>
          <w:color w:val="000000"/>
          <w:sz w:val="25"/>
          <w:szCs w:val="25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справка о допуске к сведениям, составляющим государственную тайну по первой форме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/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служебная карточка (</w:t>
      </w:r>
      <w:r>
        <w:rPr>
          <w:rStyle w:val="Emphasis"/>
          <w:rFonts w:cs="Helvetica" w:ascii="Helvetica" w:hAnsi="Helvetica"/>
          <w:color w:val="000000"/>
          <w:sz w:val="25"/>
          <w:szCs w:val="25"/>
        </w:rPr>
        <w:t>для военнослужащих</w:t>
      </w:r>
      <w:r>
        <w:rPr>
          <w:rFonts w:cs="Helvetica" w:ascii="Helvetica" w:hAnsi="Helvetica"/>
          <w:i/>
          <w:iCs/>
          <w:color w:val="000000"/>
          <w:sz w:val="25"/>
          <w:szCs w:val="25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/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карта медицинского освидетельствования с заключением при предварительном медицинском освидетельствовании с приложением к ней всех результатов анализов, снимков, справок (</w:t>
      </w:r>
      <w:r>
        <w:rPr>
          <w:rStyle w:val="Emphasis"/>
          <w:rFonts w:cs="Helvetica" w:ascii="Helvetica" w:hAnsi="Helvetica"/>
          <w:color w:val="000000"/>
          <w:sz w:val="25"/>
          <w:szCs w:val="25"/>
        </w:rPr>
        <w:t>не подшивается</w:t>
      </w:r>
      <w:r>
        <w:rPr>
          <w:rFonts w:cs="Helvetica" w:ascii="Helvetica" w:hAnsi="Helvetica"/>
          <w:i/>
          <w:iCs/>
          <w:color w:val="000000"/>
          <w:sz w:val="25"/>
          <w:szCs w:val="25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карта профессионального отбора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три заверенные фотографии размером 4,5х6 см </w:t>
      </w:r>
      <w:r>
        <w:rPr>
          <w:rStyle w:val="Emphasis"/>
          <w:rFonts w:cs="Helvetica" w:ascii="Helvetica" w:hAnsi="Helvetica"/>
          <w:color w:val="000000"/>
          <w:sz w:val="25"/>
          <w:szCs w:val="25"/>
        </w:rPr>
        <w:t>(без головного убора)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Оригиналы документов (паспорт, военный билет, документы об образовании и т.д.) в личное дело не вкладываются, а предъявляется кандидатом в приемную комиссию лично по прибытию в училище, но не позднее одних суток до итогового заседания для принятия решения о зачислении на 1 курс.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</w:rPr>
        <w:t>Вышеперечисленные документы кандидатов в полном объеме с приложением допуска (карточки) к сведениям, составляющим государственную тайну, военные комиссариаты направляют в училище </w:t>
      </w: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до 20 мая</w:t>
      </w:r>
      <w:r>
        <w:rPr>
          <w:rFonts w:cs="Helvetica" w:ascii="Helvetica" w:hAnsi="Helvetica"/>
          <w:color w:val="000000"/>
          <w:sz w:val="25"/>
          <w:szCs w:val="25"/>
        </w:rPr>
        <w:t>, а командиры воинских частей – </w:t>
      </w: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до 15 мая</w:t>
      </w:r>
      <w:r>
        <w:rPr>
          <w:rFonts w:cs="Helvetica" w:ascii="Helvetica" w:hAnsi="Helvetica"/>
          <w:color w:val="000000"/>
          <w:sz w:val="25"/>
          <w:szCs w:val="25"/>
        </w:rPr>
        <w:t> года приема в училище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Допуск может высылаться в училище отдельно от личного дела, в этом случае в дело вкладывается справка установленного образца о наличии у кандидата допуска по первой форме (форма № 6 приказа МО РФ 2010 г. № 1313). В исключительных случаях (когда на момент отправки дела допуска еще нет) вкладывается справка о том, что допуск находится на оформлении, но до 1 июля допуск (карточка) должен поступить в училище. В противном случае кандидату будет отказано в допуске к профессиональному отбору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Решение приемной комиссии военного училища доводится до военных комиссариатов (воинских частей) с указанием места и времени проведения профессионального отбора или причин отказа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о прибытию в училище для прохождения профессионального отбора кандидаты обеспечиваются бесплатным проживанием, питанием, медицинским и банно-прачечным обеспечением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III. Порядок проведения профессионального отбора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рофессиональный отбор кандидатов для зачисления в училище курсантами проводится приемной комиссией с1 по 30 июля года поступления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  <w:u w:val="single"/>
        </w:rPr>
        <w:t>Для проведения профессионального отбора начальник военного училища назначает подкомиссии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военно-врачебную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по профессиональному психологическому отбору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по оценке уровня физической подготовленности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апелляционную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  <w:u w:val="single"/>
        </w:rPr>
        <w:t>Профессиональный отбор кандидатов для зачисления в училище курсантами включает: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определение годности кандидатов к поступлению в училище по состоянию здоровь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определение категории профессиональной пригодности кандидатов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оценку уровня общеобразовательной подготовленности кандидатов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оценку уровня физической подготовленности кандидатов.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</w:rPr>
        <w:t>Оценка уровня общеобразовательной подготовленности кандидатов проводится по результатам освоения поступающими образовательной программы среднего общего образования или среднего профессионального образования по программам подготовки квалифицированных рабочих и служащих (</w:t>
      </w: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величина среднего балла</w:t>
      </w:r>
      <w:r>
        <w:rPr>
          <w:rFonts w:cs="Helvetica" w:ascii="Helvetica" w:hAnsi="Helvetica"/>
          <w:color w:val="000000"/>
          <w:sz w:val="25"/>
          <w:szCs w:val="25"/>
        </w:rPr>
        <w:t> аттестата о среднем общем образовании или диплома о среднем профессиональном образовании по программам подготовки квалифицированных рабочих и служащих)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IV. Категории граждан, имеющие особые права при приеме на обучение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  <w:u w:val="single"/>
        </w:rPr>
        <w:t>Преимущественным правом при зачислении в училище курсантами пользуются следующие кандидаты, показавшие в ходе вступительных испытаний равные результаты: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дети-сироты и дети, оставшиеся без попечения родителей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граждане в возрасте до двадцати лет, имеющие только одного родителя - инвалида I группы, если среднедушевой доход семьи ниже величины прожиточного минимума, установленного в субъекте Российской Федерации по месту жительства указанных граждан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граждане,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№ 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дети военнослужащих, погибших при исполнении ими обязанностей военной службы или умерших вследствие увечья (ранения, травмы, контузии) либо заболеваний, полученных ими при исполнении обязанностей военной службы, в том числе при участии в проведении контртеррористических операций и (или) иных мероприятий по борьбе с терроризмом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дети умерших (погибших) Героев Советского Союза, Героев Российской Федерации и полных кавалеров ордена Славы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выпускники суворовских военных (нахимовских) училищ, кадетских корпусов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дети сотрудников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, погибших (умерших) вследствие увечья или иного повреждения здоровья, полученных ими в связи с выполнением служебных обязанностей, либо вследствие заболевания, полученного ими в период прохождения службы в указанных учреждениях и органах, и дети, находившиеся на их иждивении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дети прокурорских работников, погибших (умерших) вследствие увечья или иного повреждения здоровья,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военнослужащие, которые проходят военную службу по контракту, и непрерывная продолжительность военной службы по контракту которых составляет не менее трех лет, а также граждане, прошедшие военную службу по призыву и поступающие на обучение по рекомендациям командиров, выдаваемым гражданам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дети граждан, которые уволены с военной службы по достижении ими предельного возраста пребывания на военной службе, по состоянию здоровья или в связи с организационно-штатными мероприятиями, и общая продолжительность военной службы которых составляет двадцать лет и более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участники боевых действий из числа лиц в соответствии с требованиями Федерального закона от 12 января 1995 года № 5-ФЗ «О ветеранах»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граждане, непосредственно принимавшие участие в испытаниях ядерного оружия, боевых радиоактивных веществ в атмосфере, ядерного оружия под землей, в учениях с применением такого оружия и боевых радиоактивных веществ до даты фактического прекращения указанных испытаний и учений, непосредственные участники ликвидации радиационных аварий на ядерных установках надводных и подводных кораблей и других военных объектах, непосредственные участники проведения и обеспечения работ по сбору и захоронению радиоактивных веществ, а также непосредственные участники ликвидации последствий этих аварий (военнослужащие и лица из числа вольнонаемного состава Вооруженных Сил Российской Федерации, военнослужащие внутренних войск Министерства внутренних дел Российской Федерации, лица, проходившие службу в железнодорожных войсках и других воинских формированиях, сотрудники органов внутренних дел Российской Федерации и федеральной противопожарной службы Государственной противопожарной службы)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военнослужащие, в том числе военнослужащие внутренних войск Министерства внутренних дел Российской Федерации, сотрудники органов внутренних дел Российской Федерации, уголовно-исполнительной системы, федеральной противопожарной службы Государственной противопожарной службы, выполнявшие задачи в условиях вооруженного конфликта в Чеченской Республике и на прилегающих к ней территориях, отнесенных к зоне вооруженного конфликта, и указанные военнослужащие, выполняющие задачи в ходе контртеррористических операций на территории Северо-Кавказского региона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выпускники общеобразовательных организаций, профессиональных образовательных организаций, находящихся в ведении федеральных государственных органов и реализующих дополнительные общеобразовательные программы, имеющие целью подготовку несовершеннолетних обучающихся к военной или иной государственной службе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>
          <w:rFonts w:ascii="Helvetica" w:hAnsi="Helvetica" w:cs="Helvetica"/>
          <w:i/>
          <w:i/>
          <w:iCs/>
          <w:color w:val="000000"/>
          <w:sz w:val="25"/>
          <w:szCs w:val="25"/>
        </w:rPr>
      </w:pPr>
      <w:r>
        <w:rPr>
          <w:rFonts w:cs="Helvetica" w:ascii="Helvetica" w:hAnsi="Helvetica"/>
          <w:i/>
          <w:iCs/>
          <w:color w:val="000000"/>
          <w:sz w:val="25"/>
          <w:szCs w:val="25"/>
        </w:rPr>
        <w:t>дети граждан, проходящих военную службу по контракту и имеющих общую продолжительность военной службы двадцать лет и более, дети граждан, которые уволены с военной службы по достижению ими предельного возраста пребывания на военной службе, по состоянию здоровья или в связи с организационно-штатными мероприятиями, и общая продолжительность военной службы которых составляет двадцать лет и более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V. Порядок зачисления кандидатов курсантами в училище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Для проведения конкурса составляются конкурсные списки в соответствии с расчетом комплектования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Кандидаты, успешно прошедшие профессиональный отбор для обучения по программам среднего профессионального образования, заносятся в конкурсный список в зависимости от величины среднего балла аттестата о среднем общем образовании или диплома о среднем профессиональном образовании по программам подготовки квалифицированных рабочих и служащих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ри этом кандидаты, отнесенные по результатам профессионального психологического отбора к третьей категории профессиональной пригодности, располагаются в конкурсном списке после кандидатов, отнесенных к первой и второй категориям профессиональной пригодности, независимо от величины среднего балла аттестата о среднем общем образовании (диплома о среднем профессиональном образовании по программам подготовки квалифицированных рабочих и служащих)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Кандидаты, набравшие равное количество баллов, заносятся в конкурсный список в следующей последовательности: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в первую очередь – кандидаты, пользующиеся преимущественным правом зачисления при поступлении в высшие военно-учебные заведения;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во вторую очередь – кандидаты, получившие более высокий балл при оценке уровня физической подготовленности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риемная комиссия училища, на основании рассмотрения конкурсных списков, принимает решение о зачислении установленного количества кандидатов на учебу в училище.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</w:rPr>
        <w:t>Кандидаты, принятые решением приемной комиссии на учебу в училище, приобретают статус военнослужащих и пользуются льготами, гарантиями и компенсациями, установленными Федеральным законом от 27 мая 1998 г. № 76-ФЗ «О статусе военнослужащих», зачисляются в училище и назначаются на воинские должности курсантов приказом Министра обороны Российской Федерации </w:t>
      </w: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с 1 августа</w:t>
      </w:r>
      <w:r>
        <w:rPr>
          <w:rFonts w:cs="Helvetica" w:ascii="Helvetica" w:hAnsi="Helvetica"/>
          <w:color w:val="000000"/>
          <w:sz w:val="25"/>
          <w:szCs w:val="25"/>
        </w:rPr>
        <w:t> года поступления на учебу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Кандидаты, не прошедшие профессиональный отбор (получившие неудовлетворительную оценку по физической подготовке, отнесённые к четвёртой категории профпригодности или признанные негодными по состоянию здоровья для поступления в училище), не явившиеся на вступительные испытания без уважительной причины, забравшие документы после начала профессионального отбора, а также кандидаты, которым отказано в дальнейшем прохождении профессионального отбора по недисциплинированности, из конкурса выбывают и в училище не зачисляются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Кандидаты из числа военнослужащих, не зачисленные в училище курсантами, подлежат направлению в воинские части, в которых они проходили военную службу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VI. Порядок подачи и рассмотрения апелляций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На результаты вступительных испытаний, проводимых училищем самостоятельно, кандидат и (или) его родители (законные представители) могут подать в апелляционную подкомиссию приемной комиссии апелляцию о нарушении, по мнению кандидата и (или) его родителей (законных представителей), установленного порядка проведения вступительного испытания и (или) о несогласии с полученной оценкой результатов вступительного испытания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Вступительным испытанием является оценка уровня физической подготовленности кандидатов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Апелляцией является аргументированное письменное заявление абитуриента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Апелляция на имя председателя апелляционной подкомиссии подается ответственному секретарю приемной комиссии в день объявления результатов вступительного испытания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Ответственный секретарь приемной комиссии направляет апелляцию в апелляционную подкомиссию.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</w:rPr>
        <w:t>Поступившая апелляция рассматривается не позднее одного дня после объявления результатов по вступительному испытанию. Повторная апелляция для кандидатов, не явившихся на нее в указанный срок, </w:t>
      </w: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не назначается и не проводится</w:t>
      </w:r>
      <w:r>
        <w:rPr>
          <w:rFonts w:cs="Helvetica" w:ascii="Helvetica" w:hAnsi="Helvetica"/>
          <w:color w:val="000000"/>
          <w:sz w:val="25"/>
          <w:szCs w:val="25"/>
        </w:rPr>
        <w:t>.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</w:rPr>
        <w:t>Рассмотрение апелляции проводится апелляционной подкомиссией и </w:t>
      </w: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не является переэкзаменовкой</w:t>
      </w:r>
      <w:r>
        <w:rPr>
          <w:rFonts w:cs="Helvetica" w:ascii="Helvetica" w:hAnsi="Helvetica"/>
          <w:color w:val="000000"/>
          <w:sz w:val="25"/>
          <w:szCs w:val="25"/>
        </w:rPr>
        <w:t>. В ходе рассмотрения апелляции проверяются соблюдение установленного порядка проведения вступительного испытания и (или) правильность оценивания результатов вступительного испытания. Дополнительный опрос кандидатов, внесение исправлений в работы и листы ответов не допускается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ри рассмотрении апелляции у кандидата проверяются документы, удостоверяющие его личность (паспорт)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В случае необходимости изменения результата вступительного испытания составляется протокол решения апелляционной подкомиссии, в соответствии с которым вносятся соответствующие изменения в результат вступительного испытания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ри возникновении разногласий апелляционная подкомиссия проводит голосование и решение утверждается большинством голосов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Решение апелляционной подкомиссии является окончательным и пересмотру не подлежит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Решение апелляционной подкомиссии оформляется протоколом и утверждается председателем приемной комиссии. Решение апелляционной подкомиссии доводится до сведения кандидата под расписку. После ознакомления с решением апелляционной подкомиссии на протоколе кандидат делает запись примерно следующего содержания: «С решением апелляционной подкомиссии ознакомлен, с результатом согласен (не согласен)». Ставятся роспись, дата и расшифровка подписи.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Апелляции по результатам профессионального психологического отбора апелляционной комиссией не принимаются и не рассматриваются</w:t>
      </w:r>
      <w:r>
        <w:rPr>
          <w:rFonts w:cs="Helvetica" w:ascii="Helvetica" w:hAnsi="Helvetica"/>
          <w:color w:val="000000"/>
          <w:sz w:val="25"/>
          <w:szCs w:val="25"/>
        </w:rPr>
        <w:t>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VI. Порядок рассмотрения обращений, заявлений, жалоб кандидатов и их родителей (законных представителей)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Работу с обращениями, поступившими в училище, организует председатель приемной комиссии. За учет и соблюдение порядка рассмотрения обращений кандидатов и их родителей (законных представителей) отвечает ответственный секретарь приемной комиссии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ри рассмотрении обращения обеспечивается объективное, всестороннее и своевременное его рассмотрение, а также принимаются меры, направленные на восстановление или защиту нарушенных прав, свобод и законных интересов гражданина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Обращения, поступившие в училище, регистрируются в течение трех дней с момента поступления в книге учета письменных обращений (предложений, заявлений или жалоб). Указанные обращения в обязательном порядке докладываются начальнику училища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В обращении гражданин в обязательном порядке указывает свои фамилию, имя, отчество, контактный телефон и почтовый адрес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Все обращения подлежат обязательному рассмотрению в течение 30 дней со дня регистрации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ри необходимости училище вправе запрашивать в других государственных органах, органах местного самоуправления, воинских частях и у других должностных лиц документы и материалы, необходимые для рассмотрения обращения по существу, за исключением судов, органов дознания и органов предварительного следствия.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</w:rPr>
        <w:t>В случае если в письменном обращении </w:t>
      </w: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не указаны фамилия гражданина</w:t>
      </w:r>
      <w:r>
        <w:rPr>
          <w:rFonts w:cs="Helvetica" w:ascii="Helvetica" w:hAnsi="Helvetica"/>
          <w:color w:val="000000"/>
          <w:sz w:val="25"/>
          <w:szCs w:val="25"/>
        </w:rPr>
        <w:t>, направившего обращение, </w:t>
      </w: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почтовый адрес</w:t>
      </w:r>
      <w:r>
        <w:rPr>
          <w:rFonts w:cs="Helvetica" w:ascii="Helvetica" w:hAnsi="Helvetica"/>
          <w:color w:val="000000"/>
          <w:sz w:val="25"/>
          <w:szCs w:val="25"/>
        </w:rPr>
        <w:t>, по которому должен быть направлен ответ, </w:t>
      </w:r>
      <w:r>
        <w:rPr>
          <w:rStyle w:val="StrongEmphasis"/>
          <w:rFonts w:cs="Helvetica" w:ascii="Helvetica" w:hAnsi="Helvetica"/>
          <w:color w:val="000000"/>
          <w:sz w:val="25"/>
          <w:szCs w:val="25"/>
        </w:rPr>
        <w:t>ответ на обращение не дается</w:t>
      </w:r>
      <w:r>
        <w:rPr>
          <w:rFonts w:cs="Helvetica" w:ascii="Helvetica" w:hAnsi="Helvetica"/>
          <w:color w:val="000000"/>
          <w:sz w:val="25"/>
          <w:szCs w:val="25"/>
        </w:rPr>
        <w:t>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бращение остается без ответа по существу поставленных в нем вопросов, а гражданину, направившему обращение, сообщается о недопустимости злоупотребления правом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дательством Российской Федерации тайну, гражданину, направившему обращение, сообщается о невозможности дать ответ по существу поставленного в нем вопроса в связи с недопустимостью разглашения указанных сведений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Ответ на обращение подписывается начальником училища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Кандидат имеет право присутствовать при рассмотрении обращения, заявления или жалобы. При проведении личного приема кандидатов и их родителей (законных представителей) привлекаются должностные лица из состава приемной комиссии училища в соответствии с их компетенцией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ри личном приеме гражданин предъявляет документ, удостоверяющий личность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Ответ на обращение, поданное при личном приеме, дается гражданину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ри его согласии устно в случае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 в сроки, установленные настоящим Порядком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Поданные при личном приеме письменные обращения граждан подлежат обязательной регистрации и рассмотрению в порядке, установленном для письменных обращений.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Обращение кандидата и его родителей (законных представителей) считается рассмотренным и снимается с контроля, если: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рассмотрены все поставленные заявителем вопросы, приняты необходимые меры и заявителю дан исчерпывающий ответ в соответствии с действующим законодательством;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документ подписан начальником училища;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копии письменного ответа гражданину направлены согласно поручению в заинтересованные органы.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  <w:u w:val="single"/>
        </w:rPr>
        <w:t>Адрес Краснодарского высшего военного училища:</w:t>
      </w:r>
      <w:r>
        <w:rPr>
          <w:rFonts w:cs="Helvetica" w:ascii="Helvetica" w:hAnsi="Helvetica"/>
          <w:color w:val="000000"/>
          <w:sz w:val="25"/>
          <w:szCs w:val="25"/>
        </w:rPr>
        <w:t> 350063, г. Краснодар, ул. Красина, дом 4.</w:t>
      </w:r>
    </w:p>
    <w:p>
      <w:pPr>
        <w:pStyle w:val="Style17"/>
        <w:shd w:fill="FFFFFF" w:val="clear"/>
        <w:spacing w:before="0" w:after="204"/>
        <w:jc w:val="both"/>
        <w:rPr/>
      </w:pPr>
      <w:r>
        <w:rPr>
          <w:rFonts w:cs="Helvetica" w:ascii="Helvetica" w:hAnsi="Helvetica"/>
          <w:color w:val="000000"/>
          <w:sz w:val="25"/>
          <w:szCs w:val="25"/>
          <w:u w:val="single"/>
        </w:rPr>
        <w:t>Адрес электронной почты:</w:t>
      </w:r>
      <w:r>
        <w:rPr>
          <w:rFonts w:cs="Helvetica" w:ascii="Helvetica" w:hAnsi="Helvetica"/>
          <w:color w:val="000000"/>
          <w:sz w:val="25"/>
          <w:szCs w:val="25"/>
        </w:rPr>
        <w:t> barashek@mil.ru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  <w:u w:val="single"/>
        </w:rPr>
        <w:t>Телефоны: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дежурный по училищу - (861) 268-35-09;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учебно-методический отдел - (861) 268-37-18 (факс);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отдел кадров - (861) 268-15-25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  <w:u w:val="single"/>
        </w:rPr>
        <w:t>Проезд: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от железнодорожного вокзала и автовокзала «Краснодар-1»: троллейбусами № 2, 4, 6 – до остановки «ул. Октябрьская», далее пересадка на троллейбус № 10 или автобус № 1, 3, 9, 26 – до остановки «Школа»;</w:t>
      </w:r>
    </w:p>
    <w:p>
      <w:pPr>
        <w:pStyle w:val="Style17"/>
        <w:shd w:fill="FFFFFF" w:val="clear"/>
        <w:spacing w:before="0" w:after="204"/>
        <w:jc w:val="both"/>
        <w:rPr>
          <w:rFonts w:ascii="Helvetica" w:hAnsi="Helvetica" w:cs="Helvetica"/>
          <w:color w:val="000000"/>
          <w:sz w:val="25"/>
          <w:szCs w:val="25"/>
        </w:rPr>
      </w:pPr>
      <w:r>
        <w:rPr>
          <w:rFonts w:cs="Helvetica" w:ascii="Helvetica" w:hAnsi="Helvetica"/>
          <w:color w:val="000000"/>
          <w:sz w:val="25"/>
          <w:szCs w:val="25"/>
        </w:rPr>
        <w:t>от аэропорта «Международный аэропорт Краснодар имени Екатерины II»: троллейбусом № 7 – до остановки «Медицинская академия».</w:t>
      </w:r>
    </w:p>
    <w:p>
      <w:pPr>
        <w:pStyle w:val="Normal"/>
        <w:rPr>
          <w:rFonts w:ascii="Helvetica" w:hAnsi="Helvetica" w:cs="Helvetica"/>
          <w:color w:val="000000"/>
          <w:sz w:val="25"/>
          <w:szCs w:val="28"/>
        </w:rPr>
      </w:pPr>
      <w:r>
        <w:rPr>
          <w:rFonts w:cs="Helvetica" w:ascii="Helvetica" w:hAnsi="Helvetica"/>
          <w:color w:val="000000"/>
          <w:sz w:val="25"/>
          <w:szCs w:val="28"/>
        </w:rPr>
      </w:r>
    </w:p>
    <w:sectPr>
      <w:type w:val="nextPage"/>
      <w:pgSz w:w="11906" w:h="16838"/>
      <w:pgMar w:left="709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7:00Z</dcterms:created>
  <dc:creator>1</dc:creator>
  <dc:description/>
  <cp:keywords/>
  <dc:language>en-US</dc:language>
  <cp:lastModifiedBy>Надежда</cp:lastModifiedBy>
  <cp:lastPrinted>2015-09-26T11:36:00Z</cp:lastPrinted>
  <dcterms:modified xsi:type="dcterms:W3CDTF">2021-01-09T15:31:00Z</dcterms:modified>
  <cp:revision>19</cp:revision>
  <dc:subject/>
  <dc:title>Приложение № 1</dc:title>
</cp:coreProperties>
</file>