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352"/>
      <w:bookmarkEnd w:id="0"/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</w:t>
        <w:br/>
        <w:t xml:space="preserve">заключения контракта о прохождении военной служб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не проходившие военную службу, при зачислении в училище приобретают статус военнослужащих, проходящих военную службу по призыву, назначаются на воинские должности курсантов и заключают контракт о прохождении военной службы по достижении ими возраста 18 лет, но не ранее окончания ими первого курса обучения. Контракт заключается на время обучения в училище и пять лет военной службы после его окончания.</w:t>
      </w:r>
    </w:p>
    <w:p>
      <w:pPr>
        <w:pStyle w:val="Normal"/>
        <w:ind w:firstLine="709"/>
        <w:jc w:val="both"/>
        <w:rPr/>
      </w:pPr>
      <w:bookmarkStart w:id="1" w:name="sub_352"/>
      <w:bookmarkEnd w:id="1"/>
      <w:r>
        <w:rPr>
          <w:sz w:val="28"/>
          <w:szCs w:val="28"/>
        </w:rPr>
        <w:t>Военнослужащие, проходящие военную службу по контракту, при зачислении заключают новый контракт о прохождении военной службы на время обучения в училище и пять лет военной службы после его окончания, при этом денежное довольствие по получаемому ранее тарифному разряду сохра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прошедшие военную службу по контракту, а также проходящие или прошедшие военную службу по призыву, при зачислении заключают контракт на время обучения в училище и пять лет военной службы после его окончания до начала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ослужащие, отказавшиеся заключить контракт о прохождении военной службы в порядке, установленном Федеральным законом, подлежат отчислению из училищ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357"/>
      <w:bookmarkEnd w:id="2"/>
      <w:r>
        <w:rPr>
          <w:sz w:val="28"/>
          <w:szCs w:val="28"/>
        </w:rPr>
        <w:t>Граждане, заключившие контракт о прохождении военной службы и отчисленные за недисциплинированность, неуспеваемость или нежелание учиться, возмещают средства федерального бюджета, затраченные на их военную или специальную подгот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57"/>
      <w:bookmarkEnd w:id="3"/>
      <w:r>
        <w:rPr>
          <w:sz w:val="28"/>
          <w:szCs w:val="28"/>
        </w:rPr>
        <w:t>При заключении контрактов о прохождении военной службы с гражданами, обучающимися в военных образовательных учреждениях профессионального образования, условие о возмещении средств, а также размер подлежащих возмещению средств включаются в контракт о прохождении воен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7:00Z</dcterms:created>
  <dc:creator>1</dc:creator>
  <dc:description/>
  <cp:keywords/>
  <dc:language>en-US</dc:language>
  <cp:lastModifiedBy>User</cp:lastModifiedBy>
  <cp:lastPrinted>2015-09-26T11:36:00Z</cp:lastPrinted>
  <dcterms:modified xsi:type="dcterms:W3CDTF">2020-09-23T10:09:00Z</dcterms:modified>
  <cp:revision>17</cp:revision>
  <dc:subject/>
  <dc:title>Приложение № 1</dc:title>
</cp:coreProperties>
</file>